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Республике Татарстан 4 ноября 2019 года стартовал конкурс «Передай семейный архив». Принять участие могут все татарстанцы. Достаточно предъявить жюри богатую коллекцию фотографий и видеодокументов из семейного архив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длен до 10 февраля 2020 год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конкурса Государственный комитет Республики Татарстан по архивному делу (Госкомархив РТ). 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бедители награждаются дипломами и денежными премиями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сто – 50 тысяч рублей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сто – 30 тысяч рубле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место – 20 тысяч рублей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линники документов семейных архивов – победителей конкурса будут включены в состав Архивного фонда Республики Татарстан и поступят на хранение  в ГБУ «Государственный архив Республики Татарстан». Авторские права на предоставленные документы остаются за победителями конкурса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ложение о конкурсе размещено на сайте Госкомархива РТ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arhiv.tatarstan.ru/rus/file/pub/pub_2057818.pdf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hiv.tatarstan.ru/rus/file/pub/pub_2057818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07:00Z</dcterms:created>
  <dc:creator>nach-arhive</dc:creator>
  <dc:description/>
  <dc:language>en-US</dc:language>
  <cp:lastModifiedBy>nach-arhive</cp:lastModifiedBy>
  <dcterms:modified xsi:type="dcterms:W3CDTF">2020-01-30T10:19:00Z</dcterms:modified>
  <cp:revision>1</cp:revision>
  <dc:subject/>
  <dc:title/>
</cp:coreProperties>
</file>