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О ЗАДАТКЕ № ___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Нижнекамск</w:t>
        <w:tab/>
        <w:tab/>
        <w:t xml:space="preserve">                                                                           </w:t>
        <w:tab/>
        <w:t xml:space="preserve">    «___» ______________ 20___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МУП «Департамент строительства, жилищно-коммунального хозяйства и благоустройства города Нижнекамска» </w:t>
      </w:r>
      <w:r>
        <w:rPr>
          <w:spacing w:val="-4"/>
          <w:sz w:val="22"/>
          <w:szCs w:val="22"/>
        </w:rPr>
        <w:t>в лице именуемый в дальнейшем Заказчик, в лице директора____________,  действующего  на основании Устава , именуемое в дальнейшем «Организатор», с одной стороны, и ___________________________________________, в лице _______________________, действующего на основании _________________________, (если физ.лицо: Ф.И.О., паспортные данные, ИНН), именуемый в дальнейшем «Претендент», с другой стороны, вместе именуемые «Стороны»</w:t>
      </w:r>
      <w:r>
        <w:rPr>
          <w:sz w:val="22"/>
          <w:szCs w:val="22"/>
        </w:rPr>
        <w:t xml:space="preserve">,  заключили настоящий Договор о нижеследующем: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условиями настоящего договора Претендент для участия в аукционе № 1 по продаже следующего имущества: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369"/>
        <w:gridCol w:w="1182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анспортное средство HONDA PILO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/н № М220ХС /116 RU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именование (тип ТС)- легков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ип кузова – внедорожни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ъем двигателя - 3,5 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щность двигателя - 257 л.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ип двигателя –бензинов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ологический класс – четверт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решенная максимальная масса, кг – 276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сса без нагрузки, кг - 217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вод - пол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д выпуска – 2008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вет – темно-серы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ег -  202 тыс.км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робка передач – автоматическая</w:t>
            </w:r>
          </w:p>
          <w:p>
            <w:pPr>
              <w:pStyle w:val="Normal"/>
              <w:jc w:val="both"/>
              <w:rPr/>
            </w:pPr>
            <w:r>
              <w:rPr/>
              <w:t>Требует ремонтно-восстановительных работ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50,0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числяет денежные средства в размере (20% от начальной цены) 109 800,00 руб.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., (далее - «Задаток»), а Организатор  принимает Задаток на свой расчетный счет. Перечисление Задатка осуществляется в российских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служит обеспечением исполнения обязательств Претендента по заключению договора купли-продажи и оплате продаваемого на торгах Имущества в случае признания Претендента победителем торгов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 Задат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длежит перечислению Претендентом на расчетный счет Организатора, указанный в Разделе 5. «Банковские реквизиты сторон»  настоящего Договора, после заключения настоящего Договора не позднее даты и времени окончания приема заявок на участие в торгах,  считается внесенным с момента их зачисления на расчетный счет Организатора и перечисляется непосредственно Претендент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длежащей оплатой Задатка является перечисление Претендентом денежных средств на основании настоящего Договора о задатке. В платежном документе в графе «назначение платежа» обязательно указывается: номер аукцио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 на расчетный счет Организатора, является выписка из его расчетного счета, которая оформляется в виде справки о внесении Задатк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сумма Задатка от Претендента не зачислена на расчетный счет Организатора на дату, указанную в информационном сообщении о проведении торгов (дата определения участников)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не принимаетс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не вправе распоряжаться денежными средствами, поступившими на его счет в качестве задат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3. Порядок возврата и удержания задатк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1.</w:t>
        <w:tab/>
        <w:t>Задаток возвращается Претенденту в случаях и в сроки, которые установлены пунктами 3.2 – 3.7 настоящего Договора путем перечисления суммы внесенного Задатка на расчетный счет Претендента, указанный в Разделе 5. «Банковские реквизиты сторон» 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2.</w:t>
        <w:tab/>
        <w:t>В случае если Претенденту было отказано в приеме заявки на участие в торгах, Организатор обязуется возвратить сумму Задатка на счет Претендента, в течение 5 (пяти) дней с даты проставления Организатором отметки об отказе в принятии заявки на описи представленных Претендентом документов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3.</w:t>
        <w:tab/>
        <w:t>В случае если Претендент не допущен к участию в торгах, Организатор обязуется возвратить сумму Задатка на счет Претендента, в течение 5 (пяти) дней со дня подписания протокола о признании претендентов участниками торго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3.4.</w:t>
        <w:tab/>
        <w:t>В случае если Претендент не признан Победителем торгов, Организатор обязуется возвратить сумму Задатка на счет Претендента, в течение 5 (пяти) дней с даты подведения итогов торгов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5.</w:t>
        <w:tab/>
        <w:t>В случае отзыва Претендентом в установленном порядке заявки на участие в торгах до даты окончания приема заявок Организатор  обязуется возвратить сумму Задатка на счет Претендента, в течение 5 (пяти) дней с даты получения Организатором  уведомления от Претендента об отзыве заявки. Если заявка отозвана Претендентом позднее даты окончания приема заявок, Задаток возвращается в порядке, предусмотренном п.3.3 Договор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6.</w:t>
        <w:tab/>
        <w:t>В случае признания торгов несостоявшимся, Организатор в течение 5 (пяти) дней со дня подписания протокола о признании торгов несостоявшимися обязуется возвратить сумму Задатка на счет Претендент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3.7.</w:t>
        <w:tab/>
        <w:t>В случае отмены торгов, Организатор, в течение 5 (пяти) дней с даты принятия решения об отмене торгов возвращает Претенденту сумму Задатка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  <w:t>Организатор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Разделе 5. «Банковские реквизиты сторон» 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ток не возвращается Претенденту в следующих случаях: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- если Претендент, признанный победителем торгов, уклоняется или отказывается от заключения договора купли-продажи в течение 5 (пяти) рабочих дней с даты подведения итогов аукциона;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 xml:space="preserve">- если Претендент, признанный победителем торгов и заключивший договор купли-продажи, не исполнил обязанность по оплате в соответствии с заключенным договором купли-продажи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8.</w:t>
        <w:tab/>
        <w:t>В случае признания Претендента победителем торгов, сумма задатка Претендента засчитывается в счет оплаты за приобретенный объект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настоящего договор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прекращает свое действие после исполнением Сторонами всех обязательств по нем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в судебный орган Республики Татарстан в соответствии с 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нковские реквизиты  Сторон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3814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рганизатор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МУП «Департамент строительства, жилищно-коммунального хозяйства и благоустройства города Нижнекамска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1651063242/165101001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Адрес: 423570, РТ, г.Нижнекамск, ул. Ахтубинская, 2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 xml:space="preserve">Р/с № 40602810606020000002 в ПАО «Ак Барс» Банке г.Казань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00000000080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20580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_______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5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/>
            </w:pPr>
            <w:r>
              <w:rPr/>
              <w:tab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/>
              <w:tab/>
              <w:t>___________________/_________</w:t>
            </w:r>
          </w:p>
        </w:tc>
      </w:tr>
    </w:tbl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de-D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de-DE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9:00Z</dcterms:created>
  <dc:creator>Зульфия</dc:creator>
  <dc:description/>
  <cp:keywords/>
  <dc:language>en-US</dc:language>
  <cp:lastModifiedBy>Amz_01</cp:lastModifiedBy>
  <cp:lastPrinted>2017-06-02T10:30:00Z</cp:lastPrinted>
  <dcterms:modified xsi:type="dcterms:W3CDTF">2017-06-05T08:36:00Z</dcterms:modified>
  <cp:revision>17</cp:revision>
  <dc:subject/>
  <dc:title>ДОГОВОР О ЗАДАТКЕ № __________________</dc:title>
</cp:coreProperties>
</file>