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муниципального образования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муниципального образования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Признать избранным депутатом Совета муниципального образования «Афанасовское сельское поселение» 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Мутыгуллина Асхатя Ахсан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5,6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39:00Z</cp:lastPrinted>
  <dcterms:modified xsi:type="dcterms:W3CDTF">2020-09-15T12:40:00Z</dcterms:modified>
  <cp:revision>30</cp:revision>
  <dc:subject/>
  <dc:title> </dc:title>
</cp:coreProperties>
</file>