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униципального образования 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муниципального образования 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Признать избранным депутатом Совета муниципального образования 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Герасимова Алексея Александр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0,9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0:20:00Z</cp:lastPrinted>
  <dcterms:modified xsi:type="dcterms:W3CDTF">2020-09-15T18:35:00Z</dcterms:modified>
  <cp:revision>32</cp:revision>
  <dc:subject/>
  <dc:title> </dc:title>
</cp:coreProperties>
</file>