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</w:rPr>
        <w:t>муниципального образования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Признать избранным депутатом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Филиппова Дмитрия Анатолье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5,65% 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43:00Z</cp:lastPrinted>
  <dcterms:modified xsi:type="dcterms:W3CDTF">2020-09-15T12:44:00Z</dcterms:modified>
  <cp:revision>37</cp:revision>
  <dc:subject/>
  <dc:title> </dc:title>
</cp:coreProperties>
</file>