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</w:rPr>
        <w:t>муниципального образования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Признать избранным депутатом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 xml:space="preserve">«Афанасовское сельское поселение» 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Аюпова Динара Хамболье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4,47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0:24:00Z</cp:lastPrinted>
  <dcterms:modified xsi:type="dcterms:W3CDTF">2020-09-15T18:38:00Z</dcterms:modified>
  <cp:revision>35</cp:revision>
  <dc:subject/>
  <dc:title> </dc:title>
</cp:coreProperties>
</file>