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9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Шингальчинское сельское поселение» 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  <w:szCs w:val="24"/>
        </w:rPr>
        <w:t>«Шингальчин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sz w:val="24"/>
          <w:szCs w:val="24"/>
        </w:rPr>
        <w:t>«Шингальчин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Хасаншина Алмаза Раиле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5T18:53:00Z</cp:lastPrinted>
  <dcterms:modified xsi:type="dcterms:W3CDTF">2020-09-15T15:53:00Z</dcterms:modified>
  <cp:revision>39</cp:revision>
  <dc:subject/>
  <dc:title> </dc:title>
</cp:coreProperties>
</file>